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61.95pt;height:48.7pt;mso-wrap-style:none;v-text-anchor:middle;mso-position-horizontal-relative:char" type="_x0000_t136">
            <v:path textpathok="t"/>
            <v:textpath on="t" fitshape="t" string="ALFABADMINTON YOUNGS - OPEN" style="font-family:&quot;Verdana&quot;;font-size:40pt"/>
            <v:fill o:detectmouseclick="t" type="solid" color2="aqua"/>
            <v:stroke color="black" weight="3240" joinstyle="miter" endcap="flat"/>
            <v:shadow on="t" obscured="f" color="silver"/>
            <w10:wrap type="none"/>
          </v:shape>
        </w:pict>
      </w:r>
    </w:p>
    <w:p>
      <w:pPr>
        <w:pStyle w:val="NormalnyWeb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KOMUNIKAT TURNIEJU</w:t>
      </w:r>
    </w:p>
    <w:p>
      <w:pPr>
        <w:pStyle w:val="NormalnyWeb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19.11.2011, Otwock (sobota)</w:t>
      </w:r>
    </w:p>
    <w:p>
      <w:pPr>
        <w:pStyle w:val="NormalnyWeb"/>
        <w:numPr>
          <w:ilvl w:val="0"/>
          <w:numId w:val="0"/>
        </w:numPr>
        <w:jc w:val="center"/>
        <w:outlineLvl w:val="0"/>
        <w:rPr>
          <w:rFonts w:ascii="Bodoni MT Black;Heavy Heap" w:hAnsi="Bodoni MT Black;Heavy Heap" w:cs="Bodoni MT Black;Heavy Heap"/>
          <w:b/>
          <w:b/>
          <w:i/>
          <w:i/>
          <w:color w:val="000000"/>
          <w:sz w:val="22"/>
          <w:szCs w:val="22"/>
        </w:rPr>
      </w:pPr>
      <w:r>
        <w:rPr>
          <w:rFonts w:cs="Bodoni MT Black;Heavy Heap" w:ascii="Bodoni MT Black;Heavy Heap" w:hAnsi="Bodoni MT Black;Heavy Heap"/>
          <w:b/>
          <w:i/>
          <w:color w:val="000000"/>
          <w:sz w:val="22"/>
          <w:szCs w:val="22"/>
        </w:rPr>
        <w:t>TURNIEJ ZALICZANY DO RANKINGU POWIATOWEJ OTWOCKIEJ LIGI BADMINTONA AMATORÓW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2249805" cy="906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>ORGANIZATOR:</w:t>
      </w:r>
      <w:r>
        <w:rPr>
          <w:rFonts w:cs="Verdana" w:ascii="Verdana" w:hAnsi="Verdana"/>
        </w:rPr>
        <w:t xml:space="preserve"> </w:t>
        <w:br/>
        <w:t xml:space="preserve">       Firma Alfa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Szczegółowych informacji udziela: Robert Wróblewski (tel.50294631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KATEGORIE TURNIEJ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</w:rPr>
        <w:t>–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Kategoria dla młodzieży szkół średnich i ponadgimnazjalnych (uczestnicy </w:t>
      </w:r>
      <w:r>
        <w:rPr>
          <w:rFonts w:cs="Verdana" w:ascii="Verdana" w:hAnsi="Verdana"/>
          <w:b/>
          <w:color w:val="FF0000"/>
          <w:u w:val="single"/>
        </w:rPr>
        <w:t xml:space="preserve">NIE </w:t>
      </w:r>
      <w:r>
        <w:rPr>
          <w:rFonts w:cs="Verdana" w:ascii="Verdana" w:hAnsi="Verdana"/>
          <w:b/>
          <w:bCs/>
          <w:color w:val="FF0000"/>
          <w:u w:val="single"/>
        </w:rPr>
        <w:t>znajdują</w:t>
      </w:r>
      <w:r>
        <w:rPr>
          <w:rFonts w:cs="Verdana" w:ascii="Verdana" w:hAnsi="Verdana"/>
          <w:b/>
          <w:bCs/>
          <w:u w:val="single"/>
        </w:rPr>
        <w:t xml:space="preserve"> się w rankingu Polskiego Związku Badmintona)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singiel chłopców i dziewczą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imnazjum I – III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ły ponad gimnazjalne i średni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zapewniamy do gry lotki Victor Nylon 3000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Zawodnik młodszy może grać w kategorii starszej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urnieje będą rozgrywane systemem zapewniającym każdemu uczestnikowi rozegranie minimum 2 gi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Zawodnik / czeka może brać udział tylko w jednej kategorii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u w:val="single"/>
        </w:rPr>
        <w:t xml:space="preserve">Mecze rozgrywane są do wygrania dwóch setów, </w:t>
      </w:r>
      <w:r>
        <w:rPr>
          <w:rFonts w:cs="Verdana" w:ascii="Verdana" w:hAnsi="Verdana"/>
          <w:b/>
          <w:u w:val="single"/>
        </w:rPr>
        <w:t>każdy set do 21 punktów</w:t>
      </w:r>
      <w:r>
        <w:rPr>
          <w:rFonts w:cs="Verdana" w:ascii="Verdana" w:hAnsi="Verdana"/>
          <w:u w:val="single"/>
        </w:rPr>
        <w:t xml:space="preserve"> (bez przedłużania)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OTKI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ferowane są lotki syntetyczne, ale jeśli obaj zawodnicy wyrażą zgodę na grę lotkami piórowymi to dopuszcza się taką możliwość. Tryb dostarczania lotek ustalają między sobą zainteresowane strony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RMI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.11.2011 (sobota)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odzina 10.00 – początek gier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Hala udostępniona będzie od godziny 9.30.</w:t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TERMIN ZGŁOSZEŃ:</w:t>
      </w:r>
      <w:r>
        <w:rPr>
          <w:rFonts w:cs="Verdana" w:ascii="Verdana" w:hAnsi="Verdana"/>
        </w:rPr>
        <w:t xml:space="preserve"> </w:t>
        <w:br/>
      </w:r>
      <w:r>
        <w:rPr>
          <w:rFonts w:cs="Verdana" w:ascii="Verdana" w:hAnsi="Verdana"/>
          <w:b/>
          <w:color w:val="FF0000"/>
        </w:rPr>
        <w:t>18.11.2011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(piątek)</w:t>
      </w:r>
      <w:r>
        <w:rPr>
          <w:rFonts w:cs="Verdana" w:ascii="Verdana" w:hAnsi="Verdana"/>
        </w:rPr>
        <w:t xml:space="preserve"> do godziny 16.0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głoszenia prosimy nadsyłać e-mailem: </w:t>
      </w:r>
      <w:hyperlink r:id="rId3">
        <w:r>
          <w:rPr>
            <w:rStyle w:val="InternetLink"/>
            <w:rFonts w:cs="Tahoma" w:ascii="Tahoma" w:hAnsi="Tahoma"/>
            <w:sz w:val="17"/>
            <w:szCs w:val="17"/>
            <w:lang w:eastAsia="pl-PL"/>
          </w:rPr>
          <w:t>robertw@poczta.onet.eu</w:t>
        </w:r>
      </w:hyperlink>
      <w:r>
        <w:rPr>
          <w:rFonts w:cs="Tahoma" w:ascii="Tahoma" w:hAnsi="Tahoma"/>
          <w:sz w:val="17"/>
          <w:szCs w:val="17"/>
          <w:lang w:eastAsia="pl-PL"/>
        </w:rPr>
        <w:t xml:space="preserve"> lub tel. 5029463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MIEJSCE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ArialMT;Arial"/>
          <w:lang w:eastAsia="pl-PL"/>
        </w:rPr>
      </w:pPr>
      <w:r>
        <w:rPr>
          <w:rFonts w:cs="ArialMT;Arial" w:ascii="Verdana" w:hAnsi="Verdana"/>
          <w:lang w:eastAsia="pl-PL"/>
        </w:rPr>
        <w:t>Otwock – Liceum Ogólnokształcące nr 1 , ul. Słowackiego 4/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OPŁATA STARTOWA:</w:t>
      </w:r>
      <w:r>
        <w:rPr>
          <w:rFonts w:cs="Verdana" w:ascii="Verdana" w:hAnsi="Verdana"/>
        </w:rPr>
        <w:t xml:space="preserve"> </w:t>
        <w:br/>
        <w:t xml:space="preserve">10,00 PLN od osoby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OPIEKA MEDYCZNA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</w:rPr>
        <w:t>- zawodnicy biorą udział w zawodach na własną odpowiedzialność.</w:t>
        <w:br/>
        <w:t>- dzieci szkół podstawowych pod opieką jednego z rodziców lub opiekuna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WAGA : Uczestnicy muszą posiadać pisemną  zgodę na udział w zawodach oraz braku przeciwwskazań zdrowotnych. Oświadczenie podpisane przez jednego z rodziców lub opiekuna prawnego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ĘDZIA GŁÓWNY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Robert Wróblew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 xml:space="preserve">NAGRODY: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dyplomy dla wszystkich uczestnikó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SPONSORZY i PARTNERZY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ponsor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Firma ,,ALFA’’ 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nerzy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eum im. J.Słowackiego w Otwock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Splash;Times New Roman" w:hAnsi="Splash;Times New Roman" w:cs="Splash;Times New Roman"/>
        </w:rPr>
      </w:pPr>
      <w:r>
        <w:rPr>
          <w:rFonts w:cs="Splash;Times New Roman" w:ascii="Splash;Times New Roman" w:hAnsi="Splash;Times New Roman"/>
        </w:rPr>
        <w:t>W imieniu organizatorów zapraszam serdecznie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4"/>
          <w:szCs w:val="24"/>
        </w:rPr>
        <w:t>Robert Wróblewski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567" w:right="567" w:gutter="0" w:header="0" w:top="851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doni MT Black">
    <w:altName w:val="Heavy Heap"/>
    <w:charset w:val="00"/>
    <w:family w:val="roman"/>
    <w:pitch w:val="variable"/>
  </w:font>
  <w:font w:name="Splas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FFFFFF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bertw@poczta.onet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48:00Z</dcterms:created>
  <dc:creator>BADSPORT</dc:creator>
  <dc:description/>
  <dc:language>en-US</dc:language>
  <cp:lastModifiedBy>Renata</cp:lastModifiedBy>
  <cp:lastPrinted>2006-01-19T09:32:00Z</cp:lastPrinted>
  <dcterms:modified xsi:type="dcterms:W3CDTF">2011-11-14T16:48:00Z</dcterms:modified>
  <cp:revision>2</cp:revision>
  <dc:subject/>
  <dc:title/>
</cp:coreProperties>
</file>