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,, </w:t>
      </w:r>
      <w:r>
        <w:rPr>
          <w:b/>
          <w:bCs/>
          <w:color w:val="000000"/>
          <w:sz w:val="32"/>
          <w:szCs w:val="32"/>
        </w:rPr>
        <w:t xml:space="preserve">ALFA –STAR,,  AMATORSKA  Liga Badminton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010/2011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I TERMINY ROZGRY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ALFA-STAR  Liga Badmintona </w:t>
      </w:r>
      <w:r>
        <w:rPr>
          <w:b/>
          <w:bCs/>
          <w:color w:val="000000"/>
          <w:sz w:val="18"/>
          <w:szCs w:val="18"/>
        </w:rPr>
        <w:t xml:space="preserve">(Liga) </w:t>
      </w:r>
      <w:r>
        <w:rPr>
          <w:color w:val="000000"/>
          <w:sz w:val="18"/>
          <w:szCs w:val="18"/>
        </w:rPr>
        <w:t xml:space="preserve">rozgrywana jest na boiskach LO.im J .SŁOWACKIEGO w  OTWOCKU.                          Popularyzuje badmintona, a poprzez możliwości rozgrywania meczów z szerokim gronem potencjalnych rywali daje osobom uczestniczącym możliwość podnoszenia umiejętności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iga Badmintona opiera się na systemie punktowym. Punkty są zdobywane w wyniku rozgrywania meczów ligowych oraz udziału w turnieja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czątkowa kolejność graczy ligowych zostanie ustalona po zakończeniu turnieju ALFA-STAR  LIGA Badmintona  we  wrześniu 2010 roku. O kolejności na zakończenie cyklu ligowego będzie decydować liczba zdobytych punktów na koniec maja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iga jest projektem otwartym. Mogą do niej dołączyć wszyscy chętni. Warunkiem jest wypełnienie dokumentów zgłoszeniowych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Liga w sezonie 2010/2011 rozpoczyna się </w:t>
      </w:r>
      <w:r>
        <w:rPr>
          <w:rStyle w:val="Heading1Char"/>
          <w:lang w:val="pl-PL"/>
        </w:rPr>
        <w:t>25 września 2010r</w:t>
      </w:r>
      <w:r>
        <w:rPr>
          <w:color w:val="000000"/>
          <w:sz w:val="18"/>
          <w:szCs w:val="18"/>
        </w:rPr>
        <w:t xml:space="preserve">. turniejem startowym i trwa do 30 maja 2011r.                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WAGA  - RYWALIZACJA DEBLA BĘDZIE ROZGRYWANA NA SOBOTNICH  TURNIEJACH KLASYFIKOWANYCH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WARUNKI UCZESTNICTWA  I KATEGORIE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.Prawo startu w rozgrywkach mają 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- turniej </w:t>
      </w:r>
      <w:r>
        <w:rPr/>
        <w:t xml:space="preserve">OPEN , KOBIET ORAZ GIER PODWÓJNYCH  : wszyscy zawodnicy bez ograniczeń </w:t>
      </w:r>
    </w:p>
    <w:p>
      <w:pPr>
        <w:pStyle w:val="NoSpacing"/>
        <w:rPr>
          <w:b/>
          <w:b/>
          <w:bCs/>
          <w:color w:val="000000"/>
        </w:rPr>
      </w:pPr>
      <w:r>
        <w:rPr/>
        <w:t>-turnieju RUNNERS UP – zawodnicy niesklasyfikowani na listach PZBAD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Regulamin  ALFA-STAR  Liga Badmintona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asady ogóln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. ALFA-STAR  Liga Badmintona </w:t>
      </w:r>
      <w:r>
        <w:rPr>
          <w:color w:val="000000"/>
          <w:sz w:val="18"/>
          <w:szCs w:val="18"/>
        </w:rPr>
        <w:t>–Liga badmintona rozgrywana w  LICEUM im. J. SŁOWACKIEGO  -ul. J. SŁOWACKIEGO 4/10 W OTWOCKU 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W lidze biorą udział osoby zgłoszone do ALFA-STAR Ligi Badmintona. Uczestnik zobowiązany jest do podpisania oświadczenia o uczestnictwie w lidze, oraz przestrzegania regulaminu ligowego .Liga dla AMATORÓW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. Ranking ligowy </w:t>
      </w:r>
      <w:r>
        <w:rPr>
          <w:color w:val="000000"/>
          <w:sz w:val="18"/>
          <w:szCs w:val="18"/>
        </w:rPr>
        <w:t xml:space="preserve">oparty jest o system punktowy. </w:t>
      </w:r>
      <w:r>
        <w:rPr>
          <w:b/>
          <w:bCs/>
          <w:color w:val="000000"/>
          <w:sz w:val="18"/>
          <w:szCs w:val="18"/>
        </w:rPr>
        <w:t xml:space="preserve">Ranking to </w:t>
      </w:r>
      <w:r>
        <w:rPr>
          <w:color w:val="000000"/>
          <w:sz w:val="18"/>
          <w:szCs w:val="18"/>
        </w:rPr>
        <w:t xml:space="preserve">kolejność graczy w tabeli na podstawie posiadanych punktów rankingowych powstała w wyniku rozgrywania meczów ligowych oraz udziału w turniejach li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4. Turnieje klasyfikowane </w:t>
      </w:r>
      <w:r>
        <w:rPr>
          <w:color w:val="000000"/>
          <w:sz w:val="18"/>
          <w:szCs w:val="18"/>
        </w:rPr>
        <w:t>– turnieje organizowane przez ALFA-STAR i zaliczane do rankingu ligowego. Turnieje są rozgrywane systemem pucharowym. Punkty za kolejne miejsca w rankingu ligowym są przyznawane wg schematu z poniższej tabeli. Rywalizacja debla rozgrywana tylko na  sobotnich turniejach  klasyfikowanych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3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</w:tblGrid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ozycja gracza w turnieju X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unkty rankingowe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-6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-8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-12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-16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7-24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-32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160" w:hRule="atLeast"/>
        </w:trPr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3-…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zykład: Gracz X zajął w turnieju 10 miejsce  z trzema innymi graczami. Cała czwórka zyskuje po 4 punkty rankingowe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5. Super turniej </w:t>
      </w:r>
      <w:r>
        <w:rPr>
          <w:color w:val="000000"/>
          <w:sz w:val="18"/>
          <w:szCs w:val="18"/>
        </w:rPr>
        <w:t xml:space="preserve">- W szczególnych przypadkach organizator ligi może podjąć decyzję o nadaniu wybranemu turniejowi kategorii super”, w wyniku czego punkty zdobyte w danym turnieju będą liczone podwójnie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6. Mecze ligowe – </w:t>
      </w:r>
      <w:r>
        <w:rPr>
          <w:color w:val="000000"/>
          <w:sz w:val="18"/>
          <w:szCs w:val="18"/>
        </w:rPr>
        <w:t xml:space="preserve">mecze rozgrywane pomiędzy uczestnikami ligi. O miejscu w rankingu w wyniku rozegrania meczu decyduje wynik meczu, to kto był zawodnikiem wyzywającym, oraz przynależność do strefy w rankingu. Dokładne zasady przyznawania punktów rankingowych w wyniku rozgrywek ligowych są opisane w poniższych punkta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7. Strefa – </w:t>
      </w:r>
      <w:r>
        <w:rPr>
          <w:color w:val="000000"/>
          <w:sz w:val="18"/>
          <w:szCs w:val="18"/>
        </w:rPr>
        <w:t xml:space="preserve">Przynależność gracza do strefy opisuje status gracza w rozgrywkach i służy obliczeniu ile punktów rankingowych można zyskać lub stracic wyzywając lub będąc wyzwanym przez danego gracza na pojedynek. Przynależność do strefy jest uzależniona od pozycji gracza w rankingu. Początkowa przynależność graczy do stref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ostaje określona w wyniku rozegranego turnieju otwarcia sezonu ligowego. Przynależność graczy do stref określa poniższa tabela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3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ozycja gracza w rankingu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unkty strefowe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-6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-8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-12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-16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7-24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-32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3-40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1-…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zykładowo: Gracz zajmujący 10 miejsce w rankingu jest w szóstej strefie, czyli jego status to 6 punktów rankingowych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8. </w:t>
      </w:r>
      <w:r>
        <w:rPr>
          <w:color w:val="000000"/>
          <w:sz w:val="18"/>
          <w:szCs w:val="18"/>
        </w:rPr>
        <w:t xml:space="preserve">Zawodnicy są zobowiązani do rozegrania min. dwóch meczów w ciągu miesiąca kalendarzowego – cyklu ligowego. Udział w turnieju zaliczanym do cyklu ligowego jest zaliczany jako jeden mecz do cyklu ligowego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9. </w:t>
      </w:r>
      <w:r>
        <w:rPr>
          <w:color w:val="000000"/>
          <w:sz w:val="18"/>
          <w:szCs w:val="18"/>
        </w:rPr>
        <w:t xml:space="preserve">W przypadku nierozegrania dwóch spotkań w ramach ligi w miesiącu, zawodnik otrzymuje 2 punkty ujemne za każdy nierozegrany mecz (max. -4 pkt. w miesiącu)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asady wywoływania zawodników w rozgrywkach ligowych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0. </w:t>
      </w:r>
      <w:r>
        <w:rPr>
          <w:color w:val="000000"/>
          <w:sz w:val="18"/>
          <w:szCs w:val="18"/>
        </w:rPr>
        <w:t xml:space="preserve">Wywołanie zawodnika wyżej notowanego o więcej niż 6 miejsc rankingowych. W tym przypadku zawodnik wywoływany jest zobowiązany do rozegrania meczu na przestrzeni 2 tygodni czasu i zaproponowania terminu, jeśli taka propozycja nie padła ze strony wywołującego. Jeżeli zawodnik wywoływany ma już zaplanowany mecz, wtedy okres ten wydłuża się o kolejny tydzień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1. </w:t>
      </w:r>
      <w:r>
        <w:rPr>
          <w:color w:val="000000"/>
          <w:sz w:val="18"/>
          <w:szCs w:val="18"/>
        </w:rPr>
        <w:t xml:space="preserve">Wywołanie zawodnika niżej notowanego - tylko za jego zgodą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2. </w:t>
      </w:r>
      <w:r>
        <w:rPr>
          <w:color w:val="000000"/>
          <w:sz w:val="18"/>
          <w:szCs w:val="18"/>
        </w:rPr>
        <w:t xml:space="preserve">Rewanż jest możliwy tylko w sytuacji, gdy przegrywa zawodnik zajmujący przed pojedynkiem wyższą pozycję w rankingu i to on prosi o rewanż w terminie tygodniowym, a zawodnik wygrywający musi się zgodzić na rozegranie pojedynku (odmowa podania terminu w okresie tygodniowym będzie traktowana jako walkower i rozpisana zostanie w lidze jako przegrany mecz do zera)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3. </w:t>
      </w:r>
      <w:r>
        <w:rPr>
          <w:color w:val="000000"/>
          <w:sz w:val="18"/>
          <w:szCs w:val="18"/>
        </w:rPr>
        <w:t xml:space="preserve">Wywołanie tego samego zawodnika poza przypadkiem rewanżu opisanego w punkcie 13 jest możliwe dopiero po dwóch tygodniach (chyba, że obaj zawodnicy wyrażą zgodę i chęć rozegrania pojedynku to mogą rozegrać kolejny pojedynek szybciej)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4. </w:t>
      </w:r>
      <w:r>
        <w:rPr>
          <w:color w:val="000000"/>
          <w:sz w:val="18"/>
          <w:szCs w:val="18"/>
        </w:rPr>
        <w:t xml:space="preserve">W każdym przypadku gdy nie dojdzie do rozegrania pojedynku w wymagalnym terminie z winy wywoływanego, zawodnikowi wywołującemu przyznawany jest walkower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5. </w:t>
      </w:r>
      <w:r>
        <w:rPr>
          <w:color w:val="000000"/>
          <w:sz w:val="18"/>
          <w:szCs w:val="18"/>
        </w:rPr>
        <w:t xml:space="preserve">W przypadku zaistnienia konfliktu wywołania – dwa wywołania w tym samym czasie – decyduje data wywołania, a mecze rozgrywane są zgodnie z kolejnością wywołania. Przykładowo: zawodnik plasujący się na miejscu 6 wywołuje zawodnika z 5 miejsca w rankingu i czeka na mecz, a dzień póżniej sam zostaje wywołany przez zawodnika z miejsca 8. W takiej sytuacji zawodnicy z miejsc 6 i 5 rozgrywają mecz, a dopiero po jego zakończeniu i ogłoszeniu wyników zawodnik z miejsca pierwotnie 8 może wywołać zawodnika z miejsca pierwotnie 6. W opisanej sytuacji limit tygodnia na rozegranie meczu między zawodnikami z miejsc 8 i 6 liczony jest od dnia ponownego wywołania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asady przyznawania punktów rankingowych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6. </w:t>
      </w:r>
      <w:r>
        <w:rPr>
          <w:color w:val="000000"/>
          <w:sz w:val="18"/>
          <w:szCs w:val="18"/>
        </w:rPr>
        <w:t xml:space="preserve">Za deklarację udziału w lidze do dnia turnieju otwarcia zawodnik otrzymuje dodatkowo +10 punktów rankingowych na starcie. Nowi zawodnicy, którzy będą chcieli dołączali po tym terminie – otrzymają na start +5 pkt. rankin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7. </w:t>
      </w:r>
      <w:r>
        <w:rPr>
          <w:color w:val="000000"/>
          <w:sz w:val="18"/>
          <w:szCs w:val="18"/>
        </w:rPr>
        <w:t xml:space="preserve">Zawodnik zbiera punkty w turniejach i wygranych pojedynkach ligowych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8. </w:t>
      </w:r>
      <w:r>
        <w:rPr>
          <w:color w:val="000000"/>
          <w:sz w:val="18"/>
          <w:szCs w:val="18"/>
        </w:rPr>
        <w:t xml:space="preserve">Zawodnik traci punkty na skutek przegranego meczu ligowego lub brak rozegrania wymaganej liczby meczów li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19. </w:t>
      </w:r>
      <w:r>
        <w:rPr>
          <w:color w:val="000000"/>
          <w:sz w:val="18"/>
          <w:szCs w:val="18"/>
        </w:rPr>
        <w:t xml:space="preserve">Liczba zdobywanych punktów w wyniku pojedynku ligowego jest uzależniona od parametrów: status zawodnika wyzywającego w stosunku do wyzywanego, przynależność zawodników do stref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0. </w:t>
      </w:r>
      <w:r>
        <w:rPr>
          <w:color w:val="000000"/>
          <w:sz w:val="18"/>
          <w:szCs w:val="18"/>
        </w:rPr>
        <w:t xml:space="preserve">Przyjmując, że zawodnik X jest wyżej notowany od zawodnika Y punkty rankingowe są przyznawane wg następujących zasad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a. </w:t>
      </w:r>
      <w:r>
        <w:rPr>
          <w:b/>
          <w:bCs/>
          <w:color w:val="000000"/>
          <w:sz w:val="18"/>
          <w:szCs w:val="18"/>
        </w:rPr>
        <w:t xml:space="preserve">Zawodnik Y wyzywa zawodnika X i wygrywa. </w:t>
      </w:r>
      <w:r>
        <w:rPr>
          <w:color w:val="000000"/>
          <w:sz w:val="18"/>
          <w:szCs w:val="18"/>
        </w:rPr>
        <w:t xml:space="preserve">Zawodnik X w tym przypadku traci różnicę punktów strefowych oraz dodatkowo 2 punkty. Zawodnik Y zyskuje różnicę w punktach strefowych pomiędzy zawodnikami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b. </w:t>
      </w:r>
      <w:r>
        <w:rPr>
          <w:b/>
          <w:bCs/>
          <w:color w:val="000000"/>
          <w:sz w:val="18"/>
          <w:szCs w:val="18"/>
        </w:rPr>
        <w:t>Zawodnik Y wyzywa zawodnika X i przegrywa</w:t>
      </w:r>
      <w:r>
        <w:rPr>
          <w:color w:val="000000"/>
          <w:sz w:val="18"/>
          <w:szCs w:val="18"/>
        </w:rPr>
        <w:t xml:space="preserve">. Zawodnik X w tym przypadku zyskuje 1 punkt za zwycięstwo jako zawodnik wyzywany i notowany wyżej. Zawodnik Y traci liczbę punktów będącą różnicą w liczbie punktów strefowych pomiędzy zawodnikami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c. </w:t>
      </w:r>
      <w:r>
        <w:rPr>
          <w:b/>
          <w:bCs/>
          <w:color w:val="000000"/>
          <w:sz w:val="18"/>
          <w:szCs w:val="18"/>
        </w:rPr>
        <w:t xml:space="preserve">Zawodnik X wyzywa zawodnika Y i wygrywa. </w:t>
      </w:r>
      <w:r>
        <w:rPr>
          <w:color w:val="000000"/>
          <w:sz w:val="18"/>
          <w:szCs w:val="18"/>
        </w:rPr>
        <w:t xml:space="preserve">Zawodnik X w tym przypadku zyskuje 1 punkt za zwycięstwo jako zawodnik wyzywający i notowany wyżej. Zawodnik Y traci 1 punkt jako zawodnik wyzywany i niżej notowany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d. </w:t>
      </w:r>
      <w:r>
        <w:rPr>
          <w:b/>
          <w:bCs/>
          <w:color w:val="000000"/>
          <w:sz w:val="18"/>
          <w:szCs w:val="18"/>
        </w:rPr>
        <w:t>Zawodnik X wyzywa zawodnika Y i przegrywa</w:t>
      </w:r>
      <w:r>
        <w:rPr>
          <w:color w:val="000000"/>
          <w:sz w:val="18"/>
          <w:szCs w:val="18"/>
        </w:rPr>
        <w:t xml:space="preserve">. Zawodnik X w tym przypadku traci punkty wynikające z różnicy strefowej oraz dodatkowo -1 punkt). Zawodnik Y zyskuje punkty wynikające z różnicy punktów stref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symulacja tabeli rankingowej z przykładami znajduje się w załączniku nr 1 do regulaminu)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Rejestracja wyników meczów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1. </w:t>
      </w:r>
      <w:r>
        <w:rPr>
          <w:color w:val="000000"/>
          <w:sz w:val="18"/>
          <w:szCs w:val="18"/>
        </w:rPr>
        <w:t xml:space="preserve">Wynik meczu jest ważny w momencie jego zgłoszenia  do  koordynatora  ALFA-STAR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2. </w:t>
      </w:r>
      <w:r>
        <w:rPr>
          <w:color w:val="000000"/>
          <w:sz w:val="18"/>
          <w:szCs w:val="18"/>
        </w:rPr>
        <w:t xml:space="preserve">Aby mecz został uznany za rozegrany niezbędne jest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arejestrowanie pojedynku nie później niż w dniu następnym po dniu rozegrania meczu na adres robertw@poczta.onet.eu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rejestrowanie musi nastąpić przez obu zawodn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3. </w:t>
      </w:r>
      <w:r>
        <w:rPr>
          <w:color w:val="000000"/>
          <w:sz w:val="18"/>
          <w:szCs w:val="18"/>
        </w:rPr>
        <w:t xml:space="preserve">Niedopełnienie jednego z powyższych obowiązków informacyjnych spowoduje nie uznanie danego meczu za rozegrany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4. </w:t>
      </w:r>
      <w:r>
        <w:rPr>
          <w:color w:val="000000"/>
          <w:sz w:val="18"/>
          <w:szCs w:val="18"/>
        </w:rPr>
        <w:t xml:space="preserve">Wyniki spotkań oraz ranking zawodników są aktualizowane na bieżąco i prezentowane na stronie www  alfabadminton . pl.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5. </w:t>
      </w:r>
      <w:r>
        <w:rPr>
          <w:color w:val="000000"/>
          <w:sz w:val="18"/>
          <w:szCs w:val="18"/>
        </w:rPr>
        <w:t xml:space="preserve">W przypadku braku zgodności pomiędzy zawodnikami co do wyniku pojedynku, lub zapisu w rankingu ligowym przysługuje prawo oprotestowania wyniku przez zgłoszenie protestu poprzez  drogę mailową .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Zasady tworzenia rankingu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6. </w:t>
      </w:r>
      <w:r>
        <w:rPr>
          <w:color w:val="000000"/>
          <w:sz w:val="18"/>
          <w:szCs w:val="18"/>
        </w:rPr>
        <w:t xml:space="preserve">Ranking ligowy uwzględnia miejsce zawodnika w rozgrywkach ligowych, strefę punktową do której należy zawodnik oraz posiadaną liczbę punktów rankin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7. </w:t>
      </w:r>
      <w:r>
        <w:rPr>
          <w:color w:val="000000"/>
          <w:sz w:val="18"/>
          <w:szCs w:val="18"/>
        </w:rPr>
        <w:t xml:space="preserve">Liczba posiadanych punktów rankingowych określa pozycję zawodnika w rankingu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8. </w:t>
      </w:r>
      <w:r>
        <w:rPr>
          <w:color w:val="000000"/>
          <w:sz w:val="18"/>
          <w:szCs w:val="18"/>
        </w:rPr>
        <w:t xml:space="preserve">Przynależność do strefy określa status gracza zgodnie z punktem 7 niniejszego regulaminu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29. </w:t>
      </w:r>
      <w:r>
        <w:rPr>
          <w:color w:val="000000"/>
          <w:sz w:val="18"/>
          <w:szCs w:val="18"/>
        </w:rPr>
        <w:t xml:space="preserve">W przypadku tej samej liczby punktów rankingowych, system promuje graczy aktywnych, czyli wyżej w rankingu będzie znajdował się gracz, który rozegra spotkanie bliższe bieżącej daty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0. </w:t>
      </w:r>
      <w:r>
        <w:rPr>
          <w:color w:val="000000"/>
          <w:sz w:val="18"/>
          <w:szCs w:val="18"/>
        </w:rPr>
        <w:t xml:space="preserve">Cykl ligowy trwa 1 miesiąc kalendarzowy, z wyjątkiem pierwszego cyklu ligowego, który rozpoczyna się 25 września 2010 r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2. </w:t>
      </w:r>
      <w:r>
        <w:rPr>
          <w:color w:val="000000"/>
          <w:sz w:val="18"/>
          <w:szCs w:val="18"/>
        </w:rPr>
        <w:t xml:space="preserve">Zwycięzcą ligi będzie uczestnik, który na koniec sezonu ligowego uzbiera największą liczbę punktów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3. </w:t>
      </w:r>
      <w:r>
        <w:rPr>
          <w:color w:val="000000"/>
          <w:sz w:val="18"/>
          <w:szCs w:val="18"/>
        </w:rPr>
        <w:t xml:space="preserve">Zawodnicy, którzy wystartują w ligowym turnieju otwarcia otrzymują jednorazowo na start +10 punktów rankin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4. </w:t>
      </w:r>
      <w:r>
        <w:rPr>
          <w:color w:val="000000"/>
          <w:sz w:val="18"/>
          <w:szCs w:val="18"/>
        </w:rPr>
        <w:t xml:space="preserve">Nowi zawodnicy mogą dołączyć do rozgrywek zgłaszając swój udział  i są dopisywani do rankingu z uwzględnieniem +5 punktów przekazywanych jednorazowo za start w rozgrywkach ligowych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Postanowienia końcowe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5. </w:t>
      </w:r>
      <w:r>
        <w:rPr>
          <w:color w:val="000000"/>
          <w:sz w:val="18"/>
          <w:szCs w:val="18"/>
        </w:rPr>
        <w:t xml:space="preserve">Zawodnicy sami sędziują rozgrywane mecze, które rozgrywają własnymi lotkami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, przy czym zawodnicy za obopólną zgodą mogą dokonać wyboru dowolnych innych lotek jakimi dysponują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7. </w:t>
      </w:r>
      <w:r>
        <w:rPr>
          <w:color w:val="000000"/>
          <w:sz w:val="18"/>
          <w:szCs w:val="18"/>
        </w:rPr>
        <w:t xml:space="preserve">Mecze są rozgrywane wg regulaminu i zasad gry w badmintona zatwierdzonych przez Polski Związek Badmintona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8. </w:t>
      </w:r>
      <w:r>
        <w:rPr>
          <w:color w:val="000000"/>
          <w:sz w:val="18"/>
          <w:szCs w:val="18"/>
        </w:rPr>
        <w:t xml:space="preserve">Mecze rozgrywane są do dwóch wygranych setów do 21 punktów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39. </w:t>
      </w:r>
      <w:r>
        <w:rPr>
          <w:color w:val="000000"/>
          <w:sz w:val="18"/>
          <w:szCs w:val="18"/>
        </w:rPr>
        <w:t xml:space="preserve">Na terenie LO. Im. J . SŁOWACKIEGO obowiązuje regulamin użytkowania obiektu , dostępny na hali sportowej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Style w:val="EndnoteCharacters"/>
          <w:rStyle w:val="EndnoteAnchor"/>
          <w:rFonts w:cs="Calibri"/>
          <w:color w:val="000000"/>
          <w:sz w:val="18"/>
          <w:szCs w:val="18"/>
        </w:rPr>
        <w:endnoteReference w:id="2"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40. </w:t>
      </w:r>
      <w:r>
        <w:rPr>
          <w:color w:val="000000"/>
          <w:sz w:val="18"/>
          <w:szCs w:val="18"/>
        </w:rPr>
        <w:t>Uczestnictwo w lidze jest odpłatne ; 20 zł – turniej  klasyfikowany,  10 zł za każdy mecz rozgrywany przez zawodnika  nie posiadającego KARTY ALFA-BADMINTON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 xml:space="preserve">41. </w:t>
      </w:r>
      <w:r>
        <w:rPr>
          <w:color w:val="000000"/>
          <w:sz w:val="18"/>
          <w:szCs w:val="18"/>
        </w:rPr>
        <w:t xml:space="preserve">Organizator zastrzega sobie prawo zmiany  regulaminu w trakcie rozgrywek i zawieszenia rozgrywek ligi bez podania przyczyn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TERMINARZ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+ TURNIEJE KLASYFIKOWANE -  </w:t>
      </w:r>
      <w:r>
        <w:rPr>
          <w:rStyle w:val="TitleChar"/>
          <w:lang w:val="pl-PL"/>
        </w:rPr>
        <w:t xml:space="preserve">25.09 </w:t>
      </w:r>
      <w:r>
        <w:rPr>
          <w:color w:val="000000"/>
          <w:sz w:val="18"/>
          <w:szCs w:val="18"/>
        </w:rPr>
        <w:t>\\  23.10 \  27.11 \ 18.12  --- 2010 r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29.01 \19.02\ 29.04\ 28.05.---2011r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+   O GODZINIE 20.00 – WYSTAWIONA LISTA STARTOWA wg. KRYTERIUM LOSOWANIA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+  ZGŁOSZENIA DO GIER NASTĘPUJĄ W PRZEDDZIEŃ ZAWODÓW DO GODZINY </w:t>
      </w:r>
      <w:r>
        <w:rPr>
          <w:rStyle w:val="TitleChar"/>
          <w:lang w:val="pl-PL"/>
        </w:rPr>
        <w:t>19.00</w:t>
      </w:r>
      <w:r>
        <w:rPr>
          <w:color w:val="000000"/>
          <w:sz w:val="18"/>
          <w:szCs w:val="18"/>
        </w:rPr>
        <w:t xml:space="preserve"> MAILEM LUB TELEFONICZNIE / ADRES </w:t>
      </w:r>
      <w:hyperlink r:id="rId2">
        <w:r>
          <w:rPr>
            <w:rStyle w:val="InternetLink"/>
            <w:rFonts w:cs="Calibri"/>
            <w:sz w:val="18"/>
            <w:szCs w:val="18"/>
          </w:rPr>
          <w:t>robertw@poczta.onet.eu</w:t>
        </w:r>
      </w:hyperlink>
      <w:r>
        <w:rPr>
          <w:color w:val="000000"/>
          <w:sz w:val="18"/>
          <w:szCs w:val="18"/>
        </w:rPr>
        <w:t xml:space="preserve"> , 502946310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+  ROZPOCZĘCIE ZAWODÓW – GODZINA 10.00    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ECZE LIGOWE wg  TERMINARZA ZAJĘĆ  ALFABADMINTON –[WT. 18.00-21.00  \ CZ.19.00-21.00 \ SOB. 10.00-12.00 \ LUB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A INDYWIDUALNE  ZAMÓWIENIE TERMINU PO  UZGODNIENIU Z KOORDYNATOREM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CZ  MUSI BYĆ  ZGŁOSZONY 2 DNI  PRZED WYBRABRANYM  TERMINEM  PRZEZ OBU ZAWODNIKÓW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EndnoteCharacters"/>
        </w:rPr>
        <w:endnoteRef/>
      </w:r>
      <w:r>
        <w:rPr>
          <w:color w:val="000000"/>
          <w:sz w:val="18"/>
          <w:szCs w:val="18"/>
        </w:rPr>
        <w:t>13 WRZEŚNIA 2O10 roku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KOORDYNATOR  LIGI ALFA-STAR   ROBERT WRÓBLEWSKI (tel. 502946310)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w@poczta.onet.eu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44:00Z</dcterms:created>
  <dc:creator>Robert</dc:creator>
  <dc:description/>
  <cp:keywords/>
  <dc:language>en-US</dc:language>
  <cp:lastModifiedBy>dom</cp:lastModifiedBy>
  <dcterms:modified xsi:type="dcterms:W3CDTF">2010-09-28T15:44:00Z</dcterms:modified>
  <cp:revision>2</cp:revision>
  <dc:subject/>
  <dc:title>,, ALFA –STAR,,  AMATORSKA  Liga Badmintona </dc:title>
</cp:coreProperties>
</file>