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lan zajęć w LO dla Dorosłych w roku szkolnym 2015/2016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ażny w  dniach 23,24 kwietnia  2016r sem VI – egzaminy semestraln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8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538"/>
        <w:gridCol w:w="1260"/>
        <w:gridCol w:w="1402"/>
        <w:gridCol w:w="926"/>
        <w:gridCol w:w="2435"/>
        <w:gridCol w:w="1403"/>
      </w:tblGrid>
      <w:tr>
        <w:trPr>
          <w:trHeight w:val="690" w:hRule="atLeast"/>
          <w:cantSplit w:val="true"/>
        </w:trPr>
        <w:tc>
          <w:tcPr>
            <w:tcW w:w="9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eń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r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zas trwani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lekcji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Liceum Ogólnokształcące</w:t>
            </w:r>
          </w:p>
        </w:tc>
      </w:tr>
      <w:tr>
        <w:trPr>
          <w:trHeight w:val="690" w:hRule="atLeast"/>
          <w:cantSplit w:val="true"/>
        </w:trPr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.P.Piórkowski</w:t>
            </w:r>
          </w:p>
        </w:tc>
        <w:tc>
          <w:tcPr>
            <w:tcW w:w="38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.D.Ściesińs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bo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00 – 8.45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POLSKI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2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 pis</w:t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5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50 – 9.3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POLSK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- pi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5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.40 – 10.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IELSK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POLSKI- pi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</w:tr>
      <w:tr>
        <w:trPr>
          <w:trHeight w:val="207" w:hRule="atLeast"/>
          <w:cantSplit w:val="true"/>
        </w:trPr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30 – 11.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IELSK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POLSKI- pi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30 – 12.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IELSK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 us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5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2.20 – 13.0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IELSK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- us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5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3.15 – 14.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 I spo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POLSKI- us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14.</w:t>
            </w:r>
            <w:r>
              <w:rPr>
                <w:b/>
                <w:bCs/>
                <w:sz w:val="20"/>
              </w:rPr>
              <w:t>05 – 14.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 I spo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POLSKI- us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55 – 15.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POLSK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.45-16.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POLSK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dziela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00 – 8.45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GRAFIA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2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MAT.pis</w:t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</w:tr>
      <w:tr>
        <w:trPr>
          <w:trHeight w:val="70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50 – 9.3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GRAFI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MAT.pi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9.40 – 10.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MAT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GRAFIA us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</w:tr>
      <w:tr>
        <w:trPr>
          <w:trHeight w:val="269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30 – 11.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MAT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GRAFIA us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30 – 12.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GRAFI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20 – 13.0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GRAFI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MAT. us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15 – 14.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GRAFI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MAT. us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05 – 14.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MAT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55 – 15.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MAT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.45-16.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8:49:00Z</dcterms:created>
  <dc:creator>Zofia Winiarek</dc:creator>
  <dc:description/>
  <dc:language>en-US</dc:language>
  <cp:lastModifiedBy>Renata</cp:lastModifiedBy>
  <cp:lastPrinted>2016-04-20T11:26:00Z</cp:lastPrinted>
  <dcterms:modified xsi:type="dcterms:W3CDTF">2016-04-20T18:49:00Z</dcterms:modified>
  <cp:revision>2</cp:revision>
  <dc:subject/>
  <dc:title>Plan zajęć w LO dla Dorosłych ważny od 08 maja</dc:title>
</cp:coreProperties>
</file>