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II  TURNIEJU KOSZYKÓWK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EETBALL-OTWOCK 2016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imprezy 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ryzacja koszykówki oraz aktywny wypoczynek i dobra zabawa przy muzyce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torzy :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 Miasta Otwocka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sko TKKF „Apollo” Otwock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miejsce zawodów :</w:t>
      </w:r>
    </w:p>
    <w:p>
      <w:pPr>
        <w:pStyle w:val="Akapitzlis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Data : 25 września 2016r., start godzina 10</w:t>
      </w:r>
      <w:r>
        <w:rPr>
          <w:rFonts w:cs="Times New Roman" w:ascii="Times New Roman" w:hAnsi="Times New Roman"/>
          <w:vertAlign w:val="superscript"/>
        </w:rPr>
        <w:t>00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: odcinek ul. Andriollego pomiędzy sklepem PSS Społem a ul. Powstańców Warszawy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uczestnictw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ał w turnieju jest płatny wpisowe 50 zł. od drużyny. Wpłaty dokonujemy </w:t>
        <w:br/>
        <w:t xml:space="preserve">w dniu turnieju (przed jego rozpoczęciem). 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rniej rozgrywany będzie w kat. Open 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żyna liczy 3 osoby+1 osoba rezerwowa (nie ma możliwości dopisywania dodatkowych zawodników do drużyny, po zamknięciu rejestracji)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żynę reprezentuje kapitan, który odpowiada za drużynę oraz za wszelkie formalności związane z uczestnictwem w turnieju (wypełnienie druków, itp.)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Organizatorzy rezerwują sobie prawo do zdyskwalifikowania zespołu w przypadku stwierdzenia wprowadzenia do gry zawodnika nie zgłoszonego uprzednio na formularzu zgłoszeniowym, bądź podania przez kapitana zespołu danych niezgodnych z prawdą. Tylko gracze zgłoszeni są upoważnieni do gry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cy muszą posiadać dokument tożsamości, wypełnioną kartę zgłoszenia. Wzór karty zgłoszeniowej oraz oświadczenia jest dostępny na stronie internetowej Ogniska TKKF </w:t>
      </w:r>
      <w:hyperlink r:id="rId2">
        <w:r>
          <w:rPr>
            <w:rStyle w:val="InternetLink"/>
            <w:rFonts w:cs="Times New Roman" w:ascii="Times New Roman" w:hAnsi="Times New Roman"/>
          </w:rPr>
          <w:t>www.tkkf-otwock.org.p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Osoby niepełnoletnie muszą przedłożyć organizatorom zawodów pisemną zgodę rodziców/prawnych opiekunów na udział w zawodach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cy uczestnicy zawodów są zobowiązani do przestrzegania Regulaminu, jego nieznajomość nie stanowi żadnego usprawiedliwieni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cy zawodnicy są zobowiązani do bezwzględnego podporządkowania się decyzjom sędziów i organizatorów zawodów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awodnik bierze udział w zawodach na własną odpowiedzialność. Zawodnicy niepełnoletni na odpowiedzialność rodziców/opiekunów prawnych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ystem rozgrywek 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prowadzony będzie w kat. open mężczyzn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cje – system grupowy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ł – system pucharowy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grup uzależniona będzie od ilości zgłoszonych drużyn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gry :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Mecze rozgrywane będą na nawierzchni asfaltowej i kostce brukowej ograniczonej polem do gry o wymiarach 9x9 m, na jeden kosz. Na boisku zaznaczona jest linia ciągła w odległości 6,75 m.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gra musi się rozpocząć udziałem dwóch trzyosobowych drużyn składających się z graczy uprzednio zgłoszonych do turnieju, a zakończyć mecz posiadając w składzie co najmniej 2 zawodników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tym, która drużyna będzie w posiadaniu piłki jako pierwsza, decyduje losowanie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Każdy uzyskany kosz to 1 punkt. Za kosz uzyskany z dystansu (zza linii od kosza 6,75 m. tzw. Dystansowej zalicza się 2 punkty. Graczowi nie wolno w trakcie rzutu dotknąć tej linii.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>Gra toczy się przez 10 minut ciągłej gry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po 10 minutach gry wynik jest remisowy, zarządzana jest dogrywka – „złoty kosz”, czyli gra się do zdobycia przez którąkolwiek z drużyn jednego kosza. Grę rozpoczyna się od rzutu sędziowskiego (system pucharowy)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onione jest dobijanie piłki po rzucie drużyny przeciwnej. Dobitka po rzucie własnej drużyny jest dozwolon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rzucie drużyny przeciwnej należy piłkę wyprowadzić poza linię 6,75 m.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ej drużynie przysługuje do wykorzystania jeden 30-sekundowy czas w trakcie meczu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z sędziuje sędzia, wyznaczony przez organizatora</w:t>
      </w:r>
    </w:p>
    <w:p>
      <w:pPr>
        <w:pStyle w:val="Akapitzlist"/>
        <w:numPr>
          <w:ilvl w:val="1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dążyć do polubownego załatwiania wszelkich sporów w imię przyjacielskiej i serdecznej atmosfery zawodów. Sędzia ma werdykt ostateczny</w:t>
      </w:r>
    </w:p>
    <w:p>
      <w:pPr>
        <w:pStyle w:val="Akapitzlist"/>
        <w:numPr>
          <w:ilvl w:val="1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śliwe faule zauważone przez sędziego będą karane rzutem za 1 punkt z linii 5 m oraz przekazaniem piłki po rzucie drużynie pokrzywdzonej</w:t>
      </w:r>
    </w:p>
    <w:p>
      <w:pPr>
        <w:pStyle w:val="Akapitzlist"/>
        <w:numPr>
          <w:ilvl w:val="1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alność w grze lub złe zachowanie całej drużyny podczas turnieju może doprowadzić do wykluczenia jej z rywalizacji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 fauli na drużynie – 4, przy piątym i kolejnych rzut wolny</w:t>
      </w:r>
    </w:p>
    <w:p>
      <w:pPr>
        <w:pStyle w:val="Akapitzlist"/>
        <w:numPr>
          <w:ilvl w:val="1"/>
          <w:numId w:val="1"/>
        </w:numPr>
        <w:ind w:left="1418" w:hanging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gry obowiązują wg przepisów PZKosz. Chyba, że organizator zastrzega to w regulaminie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grody :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trzech pierwszych drużyn nagrody finansowe puchary, statuetki (dla każdego zawodnika)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>I</w:t>
        <w:tab/>
        <w:t>miejsce – 500,00 zł.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>II</w:t>
        <w:tab/>
        <w:t>miejsce – 300,00 zł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  <w:tab/>
        <w:t>miejsce – 200,00 zł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  <w:tab/>
        <w:t>miejsce – 100,00 zł.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lasyfikacji rzutów statuetka dla najlepszego zawodnik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nkursie rzutów za 3. zawodnik który wygra, otrzyma statuetkę oraz nagrodę indywidualną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 :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cy odpowiadają materialnie za szkody wyrządzone w wyniku użytkowania koszy do gry niezgodnie z regulaminem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zy turnieju nie biorą odpowiedzialności za wszelkie urazy i kontuzje zawodników powstałe w trakcie turnieju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zy zastrzegają sobie prawo do zmiany regulaminu. W przypadku istotnych zmian zobowiązują się do powiadomienia zawodników o zmianach w regulaminie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y przystępujący do rozgrywek zapoznali się z regulaminem i akceptują jego założeni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zeczy pozostawione bez opieki organizator nie odpowiada</w:t>
      </w:r>
    </w:p>
    <w:p>
      <w:pPr>
        <w:pStyle w:val="Akapitzlist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tor zapewnia : sprzęt sportowy, opiekę medyczn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nisko TKKF APOLLO</w:t>
      </w:r>
    </w:p>
    <w:p>
      <w:pPr>
        <w:pStyle w:val="Normal"/>
        <w:spacing w:lineRule="auto" w:line="240" w:before="0" w:after="16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Ryszard Myśli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kf-otwock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7:52:00Z</dcterms:created>
  <dc:creator>Ryszard Myśliwski</dc:creator>
  <dc:description/>
  <dc:language>en-US</dc:language>
  <cp:lastModifiedBy>Renata</cp:lastModifiedBy>
  <dcterms:modified xsi:type="dcterms:W3CDTF">2016-09-24T07:52:00Z</dcterms:modified>
  <cp:revision>2</cp:revision>
  <dc:subject/>
  <dc:title/>
</cp:coreProperties>
</file>